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  <w:b/>
        </w:rPr>
        <w:t>RME Topic Outline</w:t>
      </w:r>
      <w:r>
        <w:rPr>
          <w:rFonts w:cs="Arial" w:ascii="Comic Sans MS" w:hAnsi="Comic Sans MS"/>
        </w:rPr>
        <w:t xml:space="preserve"> – Stories with Meaning – The Good Samaritan – </w:t>
      </w:r>
      <w:r>
        <w:rPr>
          <w:rFonts w:cs="Arial" w:ascii="Comic Sans MS" w:hAnsi="Comic Sans MS"/>
          <w:b/>
        </w:rPr>
        <w:t>Stage</w:t>
      </w:r>
      <w:r>
        <w:rPr>
          <w:rFonts w:cs="Arial" w:ascii="Comic Sans MS" w:hAnsi="Comic Sans MS"/>
        </w:rPr>
        <w:t xml:space="preserve"> – P2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Big Ideas: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tbl>
      <w:tblPr>
        <w:tblW w:w="1558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4140"/>
        <w:gridCol w:w="2412"/>
        <w:gridCol w:w="190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LEARNING OUTCOM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SUGGESTED PUPIL ACTIVITI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SUGGESTED RESOURCES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ASSESSM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Style w:val="StrongEmphasis"/>
                <w:rFonts w:cs="Arial" w:ascii="Comic Sans MS" w:hAnsi="Comic Sans MS"/>
              </w:rPr>
              <w:t>CURRICULAR LINK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 can talk about what it means to be a good friend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Listen to the story 'The Tale of Timothy Mallard'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The book 'The Tale of Timothy Mallard' by S. Lawhead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PSD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 have begun to recognise that it is important to be a friend to everyo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Participate in recall and sequencing of story. Discuss what having a good friend means to you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hyperlink r:id="rId2">
              <w:r>
                <w:rPr>
                  <w:rStyle w:val="InternetLink"/>
                  <w:rFonts w:cs="Comic Sans MS" w:ascii="Comic Sans MS" w:hAnsi="Comic Sans MS"/>
                </w:rPr>
                <w:t>http://www.refuel.org.uk/curric/infanttopics/newtestament/newtestament.html</w:t>
              </w:r>
            </w:hyperlink>
            <w:r>
              <w:rPr>
                <w:rFonts w:cs="Comic Sans MS" w:ascii="Comic Sans MS" w:hAnsi="Comic Sans MS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DVD- 'BBC Christianity' Worksheets 7,8,9,10.1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Questioning about events in story. Ability to discuss friendship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C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 have begun to understand that Jesus teaches us that God's love is for everyone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Listen to the story of 'The Good Samaritan' as told in '5 Minute Bible Stories'. Talk about, and give a personal response to, the story. Complete worksheet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'5 Minute Bible Stories', by Lois Rock. Worksheets from website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Ability to complete worksheets based on 'Good Samaritan Story'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rt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Languag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I am able to demonstrate an understanding of 'The Story of the Good Samaritan' through drama. I have been able to respond to some Christian stories about showing care and respect for others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The children will act out the story of the 'Good Samaritan'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Worksheets from website to refer to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Observation of children's ability to act out a story with the same message as 'The Good Samaritan.' (i.e. how to be a good friend to everyone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SD</w:t>
            </w:r>
          </w:p>
          <w:p>
            <w:pPr>
              <w:pStyle w:val="Normal"/>
              <w:rPr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Drama</w:t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orient="landscape" w:w="16838" w:h="11906"/>
      <w:pgMar w:left="1440" w:right="1440" w:gutter="0" w:header="0" w:top="663" w:footer="0" w:bottom="1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uel.org.uk/curric/infanttopics/newtestament/newtestament.html 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3:32:00Z</dcterms:created>
  <dc:creator>Andrew Brown</dc:creator>
  <dc:description/>
  <cp:keywords/>
  <dc:language>en-US</dc:language>
  <cp:lastModifiedBy>Andrew Brown</cp:lastModifiedBy>
  <dcterms:modified xsi:type="dcterms:W3CDTF">2007-02-16T13:41:00Z</dcterms:modified>
  <cp:revision>3</cp:revision>
  <dc:subject/>
  <dc:title>RME Topic Outline – Stories with Meaning – Stage – 2</dc:title>
</cp:coreProperties>
</file>